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3619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00581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344304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